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asy-to-use simulator for the Scenix SX18AC/SX20AC/SX2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It also simulates Microchip's PIC16C5x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idea of what it does, run DEMO.BAT then hit the spaceb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or hi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idea of what it does, hit F1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last resort, you might try reading SXS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